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SI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1.07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Pentru adjudecare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VAGOANE SI MIJLOACE AUTO  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07-04T11:16:00Z</dcterms:modified>
  <cp:revision>5</cp:revision>
  <dc:subject/>
  <dc:title/>
</cp:coreProperties>
</file>